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09"/>
        <w:gridCol w:w="663"/>
        <w:gridCol w:w="1094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6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Ψηφιακό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Αποθετήριο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Βιομηχανικής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Ιστορίας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en-US" w:eastAsia="en-US"/>
              </w:rPr>
              <w:t>5.ii.ΜΕΓ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86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 Μουσειολογική μελέτη  Μουσειογραφική μελέτη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09-25T09:27:00Z</dcterms:modified>
  <cp:revision>51</cp:revision>
  <dc:subject/>
  <dc:title>Πίνακας Δ1</dc:title>
</cp:coreProperties>
</file>